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9"/>
        <w:gridCol w:w="5103"/>
        <w:gridCol w:w="141"/>
        <w:gridCol w:w="1701"/>
      </w:tblGrid>
      <w:tr>
        <w:trPr>
          <w:trHeight w:val="31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firstLine="113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firstLine="113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егтевского сельского поселения 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 отчете об исполнении бюджета Дегтевского</w:t>
            </w:r>
          </w:p>
          <w:p>
            <w:pPr>
              <w:pStyle w:val="Normal"/>
              <w:ind w:firstLine="113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го поселения Миллеровского района за 2024 год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ы бюджета Дегт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иллеровского района по кодам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оходов бюджетов за 2024 год </w:t>
            </w:r>
          </w:p>
        </w:tc>
      </w:tr>
      <w:tr>
        <w:trPr>
          <w:trHeight w:val="82" w:hRule="atLeast"/>
        </w:trPr>
        <w:tc>
          <w:tcPr>
            <w:tcW w:w="4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казателя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4" w:type="dxa"/>
        <w:jc w:val="left"/>
        <w:tblInd w:w="-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18"/>
        <w:gridCol w:w="1701"/>
      </w:tblGrid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0 00000 00 0000 00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837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 01 00000 00 0000 00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94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94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57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30 01 0000 1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5 00000 00 0000 00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324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24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24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362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000 00 0000 11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030 10 0000 11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00 00 0000 11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64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6 06030 00 0000 11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23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23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40 00 0000 11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40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40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8 00000 00 0000 00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000 01 0000 11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020 01 0000 11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1 00000 00 0000 00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1 05000 00 0000 12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20 00 0000 12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25 10 0000 12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70 00 0000 12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75 10 0000 12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1140000000000000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 1140200000000000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 114020501000004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 114020531000004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 1140600000000043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 1140602000000043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 1140602510000043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6 00000 00 0000 00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00 02 0000 14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2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10 0001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 (предоставляемые физическими лицами на реализацию мероприятий инициативного бюджетирования по благоустройству спортивной площадки расположенной по адресу: Ростовская область, Миллеровский район, х. Хмызов, ул. Ленина, 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0 00000 00 0000 00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563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00000 00 0000 00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563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57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1 00 0000 15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68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1 10 0000 15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68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6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6:54:00Z</dcterms:created>
  <dc:creator>Топольсков Роман Александрович</dc:creator>
  <dc:description/>
  <cp:keywords/>
  <dc:language>en-US</dc:language>
  <cp:lastModifiedBy>Пользователь</cp:lastModifiedBy>
  <cp:lastPrinted>2014-12-22T16:10:00Z</cp:lastPrinted>
  <dcterms:modified xsi:type="dcterms:W3CDTF">2025-02-13T12:09:00Z</dcterms:modified>
  <cp:revision>701</cp:revision>
  <dc:subject/>
  <dc:title>«Приложение 5</dc:title>
</cp:coreProperties>
</file>