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6013"/>
      </w:tblGrid>
      <w:tr>
        <w:trPr>
          <w:trHeight w:val="1560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1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егте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тчете об исполнении бюджета Дегте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Миллеровского района за 2024 год»</w:t>
            </w:r>
          </w:p>
        </w:tc>
      </w:tr>
      <w:tr>
        <w:trPr>
          <w:trHeight w:val="709" w:hRule="atLeast"/>
        </w:trPr>
        <w:tc>
          <w:tcPr>
            <w:tcW w:w="105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ходы бюджета Дегтевского сельского поселения Миллеровского района по разделам и подразделам классификации расходов бюджетов за 2024 год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88"/>
        <w:gridCol w:w="735"/>
        <w:gridCol w:w="1541"/>
        <w:gridCol w:w="589"/>
        <w:gridCol w:w="1427"/>
      </w:tblGrid>
      <w:tr>
        <w:trPr>
          <w:trHeight w:val="276" w:hRule="atLeast"/>
        </w:trPr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59"/>
        <w:gridCol w:w="709"/>
        <w:gridCol w:w="1568"/>
        <w:gridCol w:w="677"/>
        <w:gridCol w:w="1401"/>
      </w:tblGrid>
      <w:tr>
        <w:trPr>
          <w:tblHeader w:val="true"/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875,3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94,1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18,4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0.00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24,5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0.0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0.0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4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0.0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0.723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Дегтевского сельского поселения» (Иные межбюджетные трансферт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89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.2.00.29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0.999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4.00.29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Дегтевского сельского поселения». (Расходы на выплаты персоналу государственных (муниципальных) органов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Дегтевского сельского поселения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беспечению противопожарной безопасности в рамках подпрограммы «Пожарная безопасность» муниципальной программы Дегте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9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Дегте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91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3.00.29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 Дегтевского сельского поселения». (Уплата налогов, сборов и иных платеж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999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29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Уплата налогов, сборов и иных платеж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29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 Дегтевского сельского поселения». (Уплата налогов, сборов и иных платеж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999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87,9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сетей уличного освещения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.00.29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сетей уличного освещения.(Лимит электроэнергии)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.00.290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8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зеленение территории поселения в рамках подпрограммы «Благоустройство» 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.00.29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ест захоронения в рамках подпрограммы «Благоустройство» муниципальной программы Дегтевского сельского поселения «Обеспечение качественными 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.00.29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мероприятия по благоустройству в рамках подпрограммы «Благоустройство» 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.00.29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1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.00.291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межбюджетные трансферт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.00.89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инициативных проектов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межбюджетные трансферт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.00.S46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2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Дегтевском сельском поселении, дополнительное профессиональное образование лиц, занятых в системе местного самоуправления» муниципальной программы Дегт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0.29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489,3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54,8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Дегте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в рамках подпрограммы «Развитие культурно – досуговой деятельности» муниципальной программы Дегтевского сельского поселения «Развитие культуры» (Субсидии бюджетным учреждения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0.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5,5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Дегт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0.29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Дегтевского сельского поселения «Развитие культуры» (Субсидии бюджетным учреждения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0.29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Дегтевского сельского поселения «Развитие культуры» (Субсидии бюджетным учреждения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0.293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5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Дегтевского сельского поселения» (Иные межбюджетные трансферт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89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9,9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2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лицам, замещающ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Дегтевского сельского поселения «Социальная  поддержка граждан» (Публичные нормативные социальные выплаты граждана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.00.19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2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«Миллеровский район» и нуждающихся в жилых помещениях малоимущих граждан жилыми помещениями в рамках подпрограммы «Обеспечение жильем граждан, проживающих и работающих в сельской местности» муниципальной программы Дегтевского сельского поселения «Обеспечение доступным и комфортным жильем населения Дегтевского сельского поселения» (Иные межбюджетные трансферт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89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851" w:gutter="0" w:header="0" w:top="902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2:00Z</dcterms:created>
  <dc:creator>Волженина</dc:creator>
  <dc:description/>
  <cp:keywords/>
  <dc:language>en-US</dc:language>
  <cp:lastModifiedBy>Пользователь</cp:lastModifiedBy>
  <cp:lastPrinted>2017-05-29T09:32:00Z</cp:lastPrinted>
  <dcterms:modified xsi:type="dcterms:W3CDTF">2025-02-24T06:43:00Z</dcterms:modified>
  <cp:revision>221</cp:revision>
  <dc:subject/>
  <dc:title>Приложение 10</dc:title>
</cp:coreProperties>
</file>