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43"/>
        <w:gridCol w:w="39"/>
        <w:gridCol w:w="771"/>
        <w:gridCol w:w="617"/>
        <w:gridCol w:w="600"/>
        <w:gridCol w:w="1629"/>
        <w:gridCol w:w="726"/>
        <w:gridCol w:w="1944"/>
        <w:gridCol w:w="142"/>
      </w:tblGrid>
      <w:tr>
        <w:trPr>
          <w:trHeight w:val="1616" w:hRule="atLeast"/>
        </w:trPr>
        <w:tc>
          <w:tcPr>
            <w:tcW w:w="38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8" w:type="dxa"/>
            <w:gridSpan w:val="8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егте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тчете об исполнении бюджета Дегте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Миллеровского района за 2024  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ходы бюджета Дегтевского сельского поселения Миллеровского района по ведомственной структуре расходов бюджета Дегтевского сельского поселения Миллеровского района за 2024 год  </w:t>
            </w:r>
          </w:p>
        </w:tc>
      </w:tr>
      <w:tr>
        <w:trPr>
          <w:trHeight w:val="400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276" w:hRule="atLeast"/>
        </w:trPr>
        <w:tc>
          <w:tcPr>
            <w:tcW w:w="4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749"/>
        <w:gridCol w:w="556"/>
        <w:gridCol w:w="656"/>
        <w:gridCol w:w="1559"/>
        <w:gridCol w:w="690"/>
        <w:gridCol w:w="1937"/>
      </w:tblGrid>
      <w:tr>
        <w:trPr>
          <w:tblHeader w:val="true"/>
          <w:trHeight w:val="2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875,3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ДЕГТЕВСКОГО СЕЛЬ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875,3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2.00.001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2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 824,5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обеспечение функций органов местного самоуправления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2.00.00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2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обеспечение функций органов местного самоуправления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2.00.00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7,4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обеспечение функций органов местного самоуправления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2.00.00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5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2.00.723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Дегтевского сельского поселения» (Иные межбюджетные трансферты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89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, информационное обеспечение и организация бюджетного процесса» муниципальной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2.00.291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Дегт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2.00.999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5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4.00.29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Дегтевского сельского поселения». (Расходы на выплаты персоналу государственных (муниципальных) органов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51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2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Дегтевского сельского поселения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51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по обеспечению противопожарной безопасности в рамках подпрограммы «Пожарная безопасность» муниципальной программы Дегте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1.00.29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  <w:r>
              <w:rPr>
                <w:iCs/>
                <w:color w:val="000000"/>
                <w:sz w:val="22"/>
                <w:szCs w:val="22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Дегте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1.00.291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3.00.29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 Дегтевского сельского поселения». (Уплата налогов, сборов и иных платежей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999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5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1.00.29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Уплата налогов, сборов и иных платежей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1.00.29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5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 Дегтевского сельского поселения». (Уплата налогов, сборов и иных платежей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999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5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ремонт и содержание сетей уличного освещения в рамках подпрограммы «Благоустройство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2.00.29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ремонт и содержание сетей уличного освещения.(Лимит электроэнергии) в рамках подпрограммы «Благоустройство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2.00.29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85,8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озеленение территории поселения в рамках подпрограммы «Благоустройство» 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2.00.29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содержание мест захоронения в рамках подпрограммы «Благоустройство» муниципальной программы Дегтевского сельского поселения «Обеспечение качественными 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2.00.290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,9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прочие мероприятия по благоустройству в рамках подпрограммы «Благоустройство» 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2.00.29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3,1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2.00.291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межбюджетные трансферты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2.00.89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реализацию инициативных проектов в рамках подпрограммы «Благоустройство» муниципальной программы Дегтевского сельского поселения «Обеспечение качественными жилищно-коммунальными услугами населения Дегтевского сельского поселения» (Иные межбюджетные трансферты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2.00.S46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8,2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Дегтевском сельском поселении, дополнительное профессиональное образование лиц, занятых в системе местного самоуправления» муниципальной программы Дегт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.1.00.291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обеспечение деятельности муниципальных учреждений Дегтев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в рамках подпрограммы «Развитие культурно – досуговой деятельности» муниципальной программы Дегтевского сельского поселения «Развитие культуры» (Субсидии бюджетным учреждениям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.1.00.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1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 465,5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Дегт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.1.00.29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Дегтевского сельского поселения «Развитие культуры» (Субсидии бюджетным учреждениям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.1.00.29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1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6,8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Дегтевского сельского поселения «Развитие культуры» (Субсидии бюджетным учреждениям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.1.00.29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1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3,5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Дегтевского сельского поселения» (Иные межбюджетные трансферты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89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плата государственной пенсии за выслугу лет лицам, замещающ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Дегтевского сельского поселения «Социальная  поддержка граждан» (Публичные нормативные социальные выплаты гражданам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1.00.19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1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9,2</w:t>
            </w:r>
          </w:p>
        </w:tc>
      </w:tr>
      <w:tr>
        <w:trPr>
          <w:trHeight w:val="23" w:hRule="atLeast"/>
        </w:trPr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межбюджетные трансферты на осуществление переданных полномочий сельских поселений по обеспечению проживающих в сельских поселениях, входящих в состав муниципального образования «Миллеровский район» и нуждающихся в жилых помещениях малоимущих граждан жилыми помещениями в рамках подпрограммы «Обеспечение жильем граждан, проживающих и работающих в сельской местности» муниципальной программы Дегтевского сельского поселения «Обеспечение доступным и комфортным жильем населения Дегтевского сельского поселения» (Иные межбюджетные трансферты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89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4.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42:00Z</dcterms:created>
  <dc:creator>Волженина</dc:creator>
  <dc:description/>
  <cp:keywords/>
  <dc:language>en-US</dc:language>
  <cp:lastModifiedBy>Пользователь</cp:lastModifiedBy>
  <cp:lastPrinted>2017-05-29T09:29:00Z</cp:lastPrinted>
  <dcterms:modified xsi:type="dcterms:W3CDTF">2025-02-24T06:26:00Z</dcterms:modified>
  <cp:revision>239</cp:revision>
  <dc:subject/>
  <dc:title>Приложение 10</dc:title>
</cp:coreProperties>
</file>