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Heading3"/>
        <w:rPr/>
      </w:pPr>
      <w:r>
        <w:rPr>
          <w:sz w:val="26"/>
          <w:szCs w:val="26"/>
        </w:rPr>
        <w:t>СОБРАНИЕ  ДЕПУТАТОВ</w:t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ДЕГТЕ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тчете об исполнении бюджет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Дегтевского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иллеровского района за 2024 год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Принят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м депутатов                                                                            « ___» ______ 2025 год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 и Решением Собрания депутатов Дегтевского сельского поселения от 30.11.2022 № 9 «Об утверждении Положения о бюджетном процессе в Дегтевском сельском поселении», Собрание депутатов Дегтев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113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113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Утвердить отчет об исполнении бюджета Дегтевского сельского поселения Миллеровского района за 2024 год по доходам в сумме 15 165,7 тыс.  рублей, расходам в сумме 15 875,3 тыс. рублей с превышением расходов над доходами (профицит бюджета Дегтевского сельского поселения Миллеровского района) в сумме 709,6 тыс. рубл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) по доходам бюджета Дегтевского сельского поселения Миллеровского района по кодам классификации доходов бюджетов за 2024 год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) по расходам бюджета Дегтевского сельского поселения Миллеровского района по ведомственной структуре расходов бюджета Дегтевского сельского поселения Миллеровского района за 2024 год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) по расходам бюджета Дегтевского сельского поселения Миллеровского района по разделам и подразделам классификации расходов бюджетов за 2024 год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по источникам финансирования дефицита бюджета Дегтевского сельского поселения Миллеровского района по кодам классификации источников финансирования дефицитов бюджетов за 2024 год 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фициальному обнародовани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 настоящего Решения возложить на председателя комиссии по экономической реформе, бюджету, налогам и муниципальной собственности – Мондик М.Н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jc w:val="left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 -</w:t>
      </w:r>
    </w:p>
    <w:p>
      <w:pPr>
        <w:pStyle w:val="Heading5"/>
        <w:jc w:val="left"/>
        <w:rPr>
          <w:sz w:val="26"/>
          <w:szCs w:val="26"/>
        </w:rPr>
      </w:pPr>
      <w:r>
        <w:rPr>
          <w:sz w:val="26"/>
          <w:szCs w:val="26"/>
        </w:rPr>
        <w:t>глава Дегтевского сельского поселения                 ______________         В.Н. Быкадоров</w:t>
      </w:r>
    </w:p>
    <w:p>
      <w:pPr>
        <w:pStyle w:val="Header"/>
        <w:tabs>
          <w:tab w:val="clear" w:pos="4677"/>
          <w:tab w:val="clear" w:pos="9355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сл. Дегтев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 </w:t>
        <w:softHyphen/>
        <w:softHyphen/>
        <w:t>__ » ______ 2025 год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№ </w:t>
      </w:r>
      <w:r>
        <w:rPr>
          <w:b/>
          <w:sz w:val="26"/>
          <w:szCs w:val="26"/>
        </w:rPr>
        <w:t>__</w: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00"/>
      <w:sz w:val="28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MS Sans Serif;Times New Roman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imes New Roman CYR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Статьи закона"/>
    <w:basedOn w:val="Normal"/>
    <w:qFormat/>
    <w:pPr>
      <w:tabs>
        <w:tab w:val="clear" w:pos="708"/>
        <w:tab w:val="left" w:pos="2127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5:20:00Z</dcterms:created>
  <dc:creator>Чаплицкий</dc:creator>
  <dc:description/>
  <cp:keywords/>
  <dc:language>en-US</dc:language>
  <cp:lastModifiedBy>Пользователь</cp:lastModifiedBy>
  <cp:lastPrinted>2022-04-07T17:37:00Z</cp:lastPrinted>
  <dcterms:modified xsi:type="dcterms:W3CDTF">2025-02-13T11:09:00Z</dcterms:modified>
  <cp:revision>106</cp:revision>
  <dc:subject/>
  <dc:title>                                                                                                                      </dc:title>
</cp:coreProperties>
</file>